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» с.Гурбуки Карабудахкентского района в период с 26 по 28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7.11.2012г. № 3809 «О проведении плановой выездной проверки» Управлением надзора и контроля в сфере образования Минобрнауки РД в период с 26.11.2012г. по 28.11.2012г. проведена плановая выездная проверка в отношении МКОУ ДОД ДЮСШ  с.Гурбуки Карабудахк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8.11.2012г., директору указанного ОУ направлено предписание об устранении выявленных нарушений от 03.12.2012г. № 04-КН-17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2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03T13:14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